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 Acquisti di Beni e Serviz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:</w:t>
        <w:tab/>
      </w:r>
      <w:r>
        <w:rPr>
          <w:b/>
          <w:sz w:val="24"/>
        </w:rPr>
        <w:t>Dichiarazione in materia di Accesso agli Atti ai sensi degli Art.35 e 36 del D.Lgs. n. 36/2023 e s.m.i. in relazione alla propria partecipazione come concorrente alla procedura, svolta con modalità telematica, per l’affidamento della fornitura in conto deposito, suddivisa in lotti, di microspirali per embolizzazioni cerebrali e periferiche occorrenti per mesi dodici alla S.S.D. Neuroradiologia e alla S.C. Radiologia dell’Azienda Ospedaliera S. Croce e Carle di Cuneo – CIG vari.</w:t>
      </w:r>
    </w:p>
    <w:p>
      <w:pPr>
        <w:pStyle w:val="Normal"/>
        <w:widowControl w:val="false"/>
        <w:spacing w:before="6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qualità di (barrare la casella che interess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Calibri" w:hAnsi="Calibri"/>
          <w:color w:val="000000"/>
        </w:rPr>
        <w:instrText xml:space="preserve"> FORMCHECKBOX </w:instrText>
      </w:r>
      <w:r>
        <w:rPr>
          <w:sz w:val="20"/>
          <w:szCs w:val="20"/>
          <w:rFonts w:cs="Verdana" w:ascii="Calibri" w:hAnsi="Calibri"/>
          <w:color w:val="000000"/>
        </w:rPr>
        <w:fldChar w:fldCharType="separate"/>
      </w:r>
      <w:bookmarkStart w:id="0" w:name="__Fieldmark__0_795195086"/>
      <w:bookmarkStart w:id="1" w:name="__Fieldmark__0_795195086"/>
      <w:bookmarkEnd w:id="1"/>
      <w:r>
        <w:rPr>
          <w:rFonts w:cs="Verdana" w:ascii="Calibri" w:hAnsi="Calibri"/>
          <w:color w:val="000000"/>
          <w:sz w:val="20"/>
          <w:szCs w:val="20"/>
        </w:rPr>
      </w:r>
      <w:r>
        <w:rPr>
          <w:sz w:val="20"/>
          <w:szCs w:val="20"/>
          <w:rFonts w:cs="Verdana" w:ascii="Calibri" w:hAnsi="Calibri"/>
          <w:color w:val="000000"/>
        </w:rPr>
        <w:fldChar w:fldCharType="end"/>
      </w:r>
      <w:r>
        <w:rPr>
          <w:rFonts w:cs="Verdana" w:ascii="Calibri" w:hAnsi="Calibri"/>
          <w:color w:val="000000"/>
          <w:sz w:val="20"/>
          <w:szCs w:val="20"/>
        </w:rPr>
        <w:t>Impresa singola;</w:t>
      </w:r>
    </w:p>
    <w:p>
      <w:pPr>
        <w:pStyle w:val="Normal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2" w:name="__Fieldmark__1_795195086"/>
      <w:bookmarkStart w:id="3" w:name="__Fieldmark__1_795195086"/>
      <w:bookmarkEnd w:id="3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fra società cooperativa di produzione e lavoro; </w:t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4" w:name="__Fieldmark__2_795195086"/>
      <w:bookmarkStart w:id="5" w:name="__Fieldmark__2_795195086"/>
      <w:bookmarkEnd w:id="5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tra imprese artigiane; </w:t>
      </w:r>
    </w:p>
    <w:p>
      <w:pPr>
        <w:pStyle w:val="Normal"/>
        <w:rPr>
          <w:rFonts w:ascii="Calibri" w:hAnsi="Calibri" w:cs="Verdana"/>
          <w:lang w:eastAsia="ar-SA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6" w:name="__Fieldmark__3_795195086"/>
      <w:bookmarkStart w:id="7" w:name="__Fieldmark__3_795195086"/>
      <w:bookmarkEnd w:id="7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stabile; </w:t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8" w:name="__Fieldmark__4_795195086"/>
      <w:bookmarkStart w:id="9" w:name="__Fieldmark__4_795195086"/>
      <w:bookmarkEnd w:id="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un raggruppamento temporaneo;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0" w:name="__Fieldmark__5_795195086"/>
      <w:bookmarkStart w:id="11" w:name="__Fieldmark__5_795195086"/>
      <w:bookmarkEnd w:id="1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rPr>
          <w:rFonts w:ascii="Calibri" w:hAnsi="Calibri" w:cs="Verdana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2" w:name="__Fieldmark__6_795195086"/>
      <w:bookmarkStart w:id="13" w:name="__Fieldmark__6_795195086"/>
      <w:bookmarkEnd w:id="1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4" w:name="__Fieldmark__7_795195086"/>
      <w:bookmarkStart w:id="15" w:name="__Fieldmark__7_795195086"/>
      <w:bookmarkEnd w:id="1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Mandataria di un consorzio ordinario;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6" w:name="__Fieldmark__8_795195086"/>
      <w:bookmarkStart w:id="17" w:name="__Fieldmark__8_795195086"/>
      <w:bookmarkEnd w:id="17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8" w:name="__Fieldmark__9_795195086"/>
      <w:bookmarkStart w:id="19" w:name="__Fieldmark__9_795195086"/>
      <w:bookmarkEnd w:id="1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0" w:name="__Fieldmark__10_795195086"/>
      <w:bookmarkStart w:id="21" w:name="__Fieldmark__10_795195086"/>
      <w:bookmarkEnd w:id="2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GEIE;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2" w:name="__Fieldmark__11_795195086"/>
      <w:bookmarkStart w:id="23" w:name="__Fieldmark__11_795195086"/>
      <w:bookmarkEnd w:id="2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aggregazione di imprese aderenti al contratto di rete;</w:t>
      </w:r>
    </w:p>
    <w:p>
      <w:pPr>
        <w:pStyle w:val="Normal"/>
        <w:rPr>
          <w:rFonts w:ascii="Calibri" w:hAnsi="Calibri" w:cs="Verdana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4" w:name="__Fieldmark__12_795195086"/>
      <w:bookmarkStart w:id="25" w:name="__Fieldmark__12_795195086"/>
      <w:bookmarkEnd w:id="2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Altro (specificare)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rFonts w:cs="Verdana" w:ascii="Calibri" w:hAnsi="Calibri"/>
        </w:rPr>
        <w:instrText xml:space="preserve"> FORMTEXT </w:instrText>
      </w:r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separate"/>
      </w:r>
      <w:r>
        <w:rPr>
          <w:rFonts w:cs="Verdana" w:ascii="Calibri" w:hAnsi="Calibri"/>
        </w:rPr>
        <w:t>     </w:t>
      </w:r>
      <w:r/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 relazione alla propria partecipazione come concorrente alla procedura, svolta con modalità telematica, per l’affidamento della fornitura in oggetto 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32"/>
          <w:szCs w:val="32"/>
        </w:rPr>
        <w:t xml:space="preserve">DICHIARA </w:t>
      </w:r>
    </w:p>
    <w:p>
      <w:pPr>
        <w:pStyle w:val="Normal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6" w:name="__Fieldmark__14_795195086"/>
      <w:bookmarkStart w:id="27" w:name="__Fieldmark__14_795195086"/>
      <w:bookmarkEnd w:id="27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 </w:t>
        <w:tab/>
      </w:r>
      <w:r>
        <w:rPr>
          <w:rFonts w:cs="Calibri" w:ascii="Calibri" w:hAnsi="Calibri"/>
          <w:sz w:val="24"/>
          <w:szCs w:val="24"/>
        </w:rPr>
        <w:t xml:space="preserve">Che ai fini dell’applicazione dell’art. 35, comma 4, lett. a) del D.Lgs 36/2023 e s.m.i. </w:t>
      </w:r>
      <w:r>
        <w:rPr>
          <w:rFonts w:cs="Calibri" w:ascii="Calibri" w:hAnsi="Calibri"/>
          <w:sz w:val="24"/>
          <w:szCs w:val="24"/>
          <w:u w:val="single"/>
        </w:rPr>
        <w:t>non ci sono informazioni</w:t>
      </w:r>
      <w:r>
        <w:rPr>
          <w:rFonts w:cs="Calibri" w:ascii="Calibri" w:hAnsi="Calibri"/>
          <w:sz w:val="24"/>
          <w:szCs w:val="24"/>
        </w:rPr>
        <w:t xml:space="preserve"> fornite nell’ambito dell’offerta che costituiscano segreti tecnici o commerciali e quindi di </w:t>
      </w:r>
      <w:r>
        <w:rPr>
          <w:rFonts w:cs="Calibri" w:ascii="Calibri" w:hAnsi="Calibri"/>
          <w:b/>
          <w:sz w:val="24"/>
          <w:szCs w:val="24"/>
          <w:u w:val="single"/>
        </w:rPr>
        <w:t>autorizzare</w:t>
      </w:r>
      <w:r>
        <w:rPr>
          <w:rFonts w:cs="Calibri" w:ascii="Calibri" w:hAnsi="Calibri"/>
          <w:sz w:val="24"/>
          <w:szCs w:val="24"/>
        </w:rPr>
        <w:t xml:space="preserve"> la stazione appaltante a rendere disponibile, ai sensi dell’art. 36 del D.Lgs 36/2023 e s.m.i., copia di tutta la documentazione presentata per la partecipazione alla gar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pure</w:t>
      </w:r>
    </w:p>
    <w:p>
      <w:pPr>
        <w:pStyle w:val="Normal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8" w:name="__Fieldmark__15_795195086"/>
      <w:bookmarkStart w:id="29" w:name="__Fieldmark__15_795195086"/>
      <w:bookmarkEnd w:id="2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 </w:t>
        <w:tab/>
      </w:r>
      <w:r>
        <w:rPr>
          <w:rFonts w:cs="Calibri" w:ascii="Calibri" w:hAnsi="Calibri"/>
          <w:sz w:val="24"/>
          <w:szCs w:val="24"/>
        </w:rPr>
        <w:t xml:space="preserve">Che ai fini dell’applicazione dell’art. 35, comma 4, lett. a) del D.Lgs 36/2023 e s.m.i. </w:t>
      </w:r>
      <w:r>
        <w:rPr>
          <w:rFonts w:cs="Calibri" w:ascii="Calibri" w:hAnsi="Calibri"/>
          <w:sz w:val="24"/>
          <w:szCs w:val="24"/>
          <w:u w:val="single"/>
        </w:rPr>
        <w:t>ci sono informazioni</w:t>
      </w:r>
      <w:r>
        <w:rPr>
          <w:rFonts w:cs="Calibri" w:ascii="Calibri" w:hAnsi="Calibri"/>
          <w:sz w:val="24"/>
          <w:szCs w:val="24"/>
        </w:rPr>
        <w:t xml:space="preserve"> fornite nell’ambito dell’offerta che costituiscano segreti tecnici o commerciali e quindi di </w:t>
      </w:r>
      <w:r>
        <w:rPr>
          <w:rFonts w:cs="Calibri" w:ascii="Calibri" w:hAnsi="Calibri"/>
          <w:b/>
          <w:sz w:val="24"/>
          <w:szCs w:val="24"/>
          <w:u w:val="single"/>
        </w:rPr>
        <w:t>non autorizzare</w:t>
      </w:r>
      <w:r>
        <w:rPr>
          <w:rFonts w:cs="Calibri" w:ascii="Calibri" w:hAnsi="Calibri"/>
          <w:sz w:val="24"/>
          <w:szCs w:val="24"/>
        </w:rPr>
        <w:t xml:space="preserve"> la stazione appaltante a rendere disponibile, ai sensi dell’art. 36 del D.Lgs 36/2023 e s.m.i., copia di tutta la documentazione presentata per la partecipazione alla gara; al riguardo indica le parti dell’offerta che costituiscono segreto tecnico/commerciale e che, in quanto tali, sono sottratte all’accesso per i seguenti motivi (motivare e comprovare ai sensi dell’art. 35, comma 4, lett. a) del D.Lgs 36/2023 e s.m.i.): 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Il sottoscritto, non intendendo rendere disponibile la documentazione presentata in fase di gara, allega alla presente dichiarazione di secretazione una copia firmata digitalmente delle relazioni, delle dichiarazioni e degli allegati resi in sede di offerta </w:t>
      </w:r>
      <w:r>
        <w:rPr>
          <w:rFonts w:cs="Calibri" w:ascii="Calibri" w:hAnsi="Calibri"/>
          <w:b/>
          <w:sz w:val="24"/>
          <w:szCs w:val="24"/>
          <w:u w:val="single"/>
        </w:rPr>
        <w:t>adeguatamente oscurati</w:t>
      </w:r>
      <w:r>
        <w:rPr>
          <w:rFonts w:cs="Calibri" w:ascii="Calibri" w:hAnsi="Calibri"/>
          <w:sz w:val="24"/>
          <w:szCs w:val="24"/>
        </w:rPr>
        <w:t xml:space="preserve"> nelle parti ritenute costituenti a giudizio del concorrente segreti tecnici e commercial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fed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6372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Firmato digitalmente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to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to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to digitale _____________________________ per la Ditta 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u w:val="single"/>
      </w:rPr>
      <w:t>Allegato n. 10 al Disciplinare di gara</w:t>
    </w:r>
  </w:p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Times New Roman"/>
      <w:b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rebuchet MS"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8z1">
    <w:name w:val="WW8Num18z1"/>
    <w:qFormat/>
    <w:rPr>
      <w:b/>
      <w:bCs/>
      <w:spacing w:val="-2"/>
      <w:w w:val="100"/>
      <w:u w:val="single" w:color="000000"/>
      <w:lang w:val="it-IT" w:bidi="ar-SA"/>
    </w:rPr>
  </w:style>
  <w:style w:type="character" w:styleId="WW8Num18z2">
    <w:name w:val="WW8Num18z2"/>
    <w:qFormat/>
    <w:rPr>
      <w:lang w:val="it-IT" w:bidi="ar-SA"/>
    </w:rPr>
  </w:style>
  <w:style w:type="character" w:styleId="WW8Num19z0">
    <w:name w:val="WW8Num19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2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01:00Z</dcterms:created>
  <dc:creator>utente</dc:creator>
  <dc:description/>
  <cp:keywords/>
  <dc:language>en-US</dc:language>
  <cp:lastModifiedBy>Giordano Sara</cp:lastModifiedBy>
  <cp:lastPrinted>2024-11-19T17:46:00Z</cp:lastPrinted>
  <dcterms:modified xsi:type="dcterms:W3CDTF">2025-05-22T09:38:00Z</dcterms:modified>
  <cp:revision>11</cp:revision>
  <dc:subject/>
  <dc:title>DOMANDA DI PARTECIPAZIONE</dc:title>
</cp:coreProperties>
</file>